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101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1. </w:t>
        <w:tab/>
        <w:t>The SI unit for power is _________.</w:t>
      </w:r>
    </w:p>
    <w:p>
      <w:pPr>
        <w:pStyle w:val="Normal"/>
        <w:jc w:val="both"/>
        <w:rPr/>
      </w:pPr>
      <w:r>
        <w:rPr/>
        <w:t>2.</w:t>
        <w:tab/>
        <w:t xml:space="preserve">Ohm’s law is true for a ____________ conductor at constant temperature. </w:t>
      </w:r>
    </w:p>
    <w:p>
      <w:pPr>
        <w:pStyle w:val="Normal"/>
        <w:jc w:val="both"/>
        <w:rPr/>
      </w:pPr>
      <w:r>
        <w:rPr/>
        <w:t>3.</w:t>
        <w:tab/>
        <w:t>The total number of lines of force in the magnetic field is called_________.</w:t>
      </w:r>
    </w:p>
    <w:p>
      <w:pPr>
        <w:pStyle w:val="Normal"/>
        <w:jc w:val="both"/>
        <w:rPr/>
      </w:pPr>
      <w:r>
        <w:rPr/>
        <w:t>4.</w:t>
        <w:tab/>
        <w:t>Coupling coefficient between two magnetically coupled circuits is always ___________ to one.</w:t>
      </w:r>
    </w:p>
    <w:p>
      <w:pPr>
        <w:pStyle w:val="Normal"/>
        <w:jc w:val="both"/>
        <w:rPr/>
      </w:pPr>
      <w:r>
        <w:rPr/>
        <w:t>5.</w:t>
        <w:tab/>
        <w:t>Form factor and peak factor for a sinusoidal wave are _____ and ______.</w:t>
      </w:r>
    </w:p>
    <w:p>
      <w:pPr>
        <w:pStyle w:val="Normal"/>
        <w:jc w:val="both"/>
        <w:rPr/>
      </w:pPr>
      <w:r>
        <w:rPr/>
        <w:t>6.</w:t>
        <w:tab/>
        <w:t>Mention any one demerit of a Hydro power plant.</w:t>
      </w:r>
    </w:p>
    <w:p>
      <w:pPr>
        <w:pStyle w:val="Normal"/>
        <w:jc w:val="both"/>
        <w:rPr/>
      </w:pPr>
      <w:r>
        <w:rPr/>
        <w:t>7.</w:t>
        <w:tab/>
        <w:t>List any two types of single phase I.M.</w:t>
      </w:r>
    </w:p>
    <w:p>
      <w:pPr>
        <w:pStyle w:val="Normal"/>
        <w:jc w:val="both"/>
        <w:rPr/>
      </w:pPr>
      <w:r>
        <w:rPr/>
        <w:t>8.</w:t>
        <w:tab/>
        <w:t>_________ and _________ are the two main parts of a DC motor.</w:t>
      </w:r>
    </w:p>
    <w:p>
      <w:pPr>
        <w:pStyle w:val="Normal"/>
        <w:jc w:val="both"/>
        <w:rPr/>
      </w:pPr>
      <w:r>
        <w:rPr/>
        <w:t>9.</w:t>
        <w:tab/>
        <w:t>Induction type energy meter is an indicating instrument.  State true or false.</w:t>
      </w:r>
    </w:p>
    <w:p>
      <w:pPr>
        <w:pStyle w:val="Normal"/>
        <w:jc w:val="both"/>
        <w:rPr>
          <w:bCs/>
        </w:rPr>
      </w:pPr>
      <w:r>
        <w:rPr/>
        <w:t>10.</w:t>
        <w:tab/>
        <w:t>Number of two-way switches used in staircase wiring to control a single load is __________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State Kirchoff’s current law and voltage law.</w:t>
      </w:r>
    </w:p>
    <w:p>
      <w:pPr>
        <w:pStyle w:val="Normal"/>
        <w:rPr/>
      </w:pPr>
      <w:r>
        <w:rPr/>
        <w:t>12.</w:t>
        <w:tab/>
        <w:t>State Faraday’s laws of Electromagnetic induction.</w:t>
      </w:r>
    </w:p>
    <w:p>
      <w:pPr>
        <w:pStyle w:val="Normal"/>
        <w:rPr/>
      </w:pPr>
      <w:r>
        <w:rPr/>
        <w:t>13.</w:t>
        <w:tab/>
        <w:t>An alternating voltage is given by the equation</w:t>
      </w:r>
      <w:r>
        <w:rPr>
          <w:i/>
        </w:rPr>
        <w:t xml:space="preserve"> v=282.84 sin (377t+30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/>
        <w:t xml:space="preserve">. Find the: </w:t>
      </w:r>
    </w:p>
    <w:p>
      <w:pPr>
        <w:pStyle w:val="Normal"/>
        <w:ind w:firstLine="432"/>
        <w:rPr/>
      </w:pPr>
      <w:r>
        <w:rPr/>
        <w:t>a.</w:t>
        <w:tab/>
        <w:tab/>
        <w:t xml:space="preserve">RMS value </w:t>
        <w:tab/>
        <w:tab/>
        <w:t>b.</w:t>
        <w:tab/>
        <w:tab/>
        <w:t xml:space="preserve">Frequency </w:t>
        <w:tab/>
        <w:tab/>
      </w:r>
    </w:p>
    <w:p>
      <w:pPr>
        <w:pStyle w:val="Normal"/>
        <w:rPr/>
      </w:pPr>
      <w:r>
        <w:rPr/>
        <w:t>14.</w:t>
        <w:tab/>
        <w:t>Mention the applications of DC series, shunt and compound motors.</w:t>
      </w:r>
    </w:p>
    <w:p>
      <w:pPr>
        <w:pStyle w:val="Normal"/>
        <w:rPr/>
      </w:pPr>
      <w:r>
        <w:rPr/>
        <w:t>15.</w:t>
        <w:tab/>
        <w:t>Write down the types of wiring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concept of parallel connection of resistances.</w:t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resistance R is connected in series with a parallel circuit comprising of two resistors 12</w:t>
      </w:r>
      <w:r>
        <w:rPr>
          <w:rFonts w:eastAsia="Symbol" w:cs="Symbol" w:ascii="Symbol" w:hAnsi="Symbol"/>
        </w:rPr>
        <w:t></w:t>
      </w:r>
      <w:r>
        <w:rPr/>
        <w:t xml:space="preserve"> and 8</w:t>
      </w:r>
      <w:r>
        <w:rPr>
          <w:rFonts w:eastAsia="Symbol" w:cs="Symbol" w:ascii="Symbol" w:hAnsi="Symbol"/>
        </w:rPr>
        <w:t></w:t>
      </w:r>
      <w:r>
        <w:rPr/>
        <w:t xml:space="preserve"> respectively.  The total power dissipated in the circuit is 70 W when the supplied voltage is 22 volts.  Calculate the value of R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111760</wp:posOffset>
                </wp:positionV>
                <wp:extent cx="2883535" cy="1157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0" cy="1157760"/>
                          <a:chOff x="0" y="0"/>
                          <a:chExt cx="2883600" cy="1157760"/>
                        </a:xfrm>
                      </wpg:grpSpPr>
                      <wpg:grpSp>
                        <wpg:cNvGrpSpPr/>
                        <wpg:grpSpPr>
                          <a:xfrm>
                            <a:off x="315000" y="196920"/>
                            <a:ext cx="2568600" cy="960840"/>
                          </a:xfrm>
                        </wpg:grpSpPr>
                        <wps:wsp>
                          <wps:cNvCnPr/>
                          <wps:spPr>
                            <a:xfrm>
                              <a:off x="786600" y="893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67880" y="894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68600" y="2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85840" y="2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87640" y="40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0120" y="403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0" y="2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7680" y="2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0120" y="2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680120" y="0"/>
                              <a:ext cx="405000" cy="3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1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000" y="0"/>
                                <a:ext cx="7920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6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48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43360" y="331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1920" y="366840"/>
                              <a:ext cx="405000" cy="3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1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000" y="0"/>
                                <a:ext cx="7920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6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480" y="0"/>
                                  <a:ext cx="1908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20"/>
                                    <a:ext cx="9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43360" y="331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960" y="183600"/>
                              <a:ext cx="729000" cy="3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240" y="0"/>
                                <a:ext cx="14472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36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60" y="0"/>
                                  <a:ext cx="3564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6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3564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36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440" y="0"/>
                                  <a:ext cx="3564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60"/>
                                    <a:ext cx="1764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37400" y="32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90560" y="96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9880" y="93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6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78240"/>
                            <a:ext cx="402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139680"/>
                            <a:ext cx="46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0"/>
                            <a:ext cx="482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555120"/>
                            <a:ext cx="482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825480"/>
                            <a:ext cx="482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912960"/>
                            <a:ext cx="270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904320"/>
                            <a:ext cx="270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8.8pt;width:227.05pt;height:91.15pt" coordorigin="1708,176" coordsize="4541,1823">
                <v:group id="shape_0" style="position:absolute;left:2204;top:486;width:4045;height:151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43;top:18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48;top:189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49;top:8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8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92;top:1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50;top:11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09;top:8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61;top:8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50;top:8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850;top:486;width:637;height:51">
                    <v:line id="shape_0" from="4850,538" to="5104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105;top:486;width:124;height:51">
                      <v:group id="shape_0" style="position:absolute;left:5105;top:486;width:29;height:51">
                        <v:line id="shape_0" from="5105,486" to="5119,5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0,487" to="5134,5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35;top:486;width:29;height:51">
                        <v:line id="shape_0" from="5135,486" to="5149,5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0,487" to="5164,5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8;top:486;width:30;height:51">
                        <v:line id="shape_0" from="5168,486" to="5182,5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3,487" to="5197,5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0;top:486;width:28;height:51">
                        <v:line id="shape_0" from="5200,486" to="5214,5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5,487" to="5229,5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233,538" to="5487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53;top:1064;width:637;height:51">
                    <v:line id="shape_0" from="4853,1116" to="5107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108;top:1064;width:124;height:51">
                      <v:group id="shape_0" style="position:absolute;left:5108;top:1064;width:30;height:51">
                        <v:line id="shape_0" from="5108,1064" to="5122,11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3,1065" to="5137,11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38;top:1064;width:30;height:51">
                        <v:line id="shape_0" from="5138,1064" to="5152,11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3,1065" to="5167,11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71;top:1064;width:29;height:51">
                        <v:line id="shape_0" from="5171,1064" to="5185,11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6,1065" to="5200,11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3;top:1064;width:29;height:51">
                        <v:line id="shape_0" from="5203,1064" to="5217,11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8,1065" to="5232,11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236,1116" to="5490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3;top:775;width:1146;height:51">
                    <v:line id="shape_0" from="2933,827" to="3391,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92;top:775;width:227;height:51">
                      <v:group id="shape_0" style="position:absolute;left:3392;top:775;width:55;height:51">
                        <v:line id="shape_0" from="3392,775" to="3419,8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0,776" to="3447,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46;top:775;width:55;height:51">
                        <v:line id="shape_0" from="3446,775" to="3473,8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4,776" to="3501,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06;top:775;width:55;height:51">
                        <v:line id="shape_0" from="3506,775" to="3533,8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776" to="3561,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64;top:775;width:55;height:51">
                        <v:line id="shape_0" from="3564,775" to="3591,8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2,776" to="3619,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622,827" to="4080,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449;top:199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27;top:196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04;top:1369;width:0;height:0" type="_x0000_t32">
                    <v:stroke color="black" weight="324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8;top:1244;width:6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396;width:73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76;width:7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1050;width:7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1476;width:7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1613;width:42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1600;width:42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A filament lamp is rated for 100 W, 110V. Find the value of resistance to be connected in </w:t>
      </w:r>
    </w:p>
    <w:p>
      <w:pPr>
        <w:pStyle w:val="Normal"/>
        <w:ind w:left="864" w:hanging="0"/>
        <w:jc w:val="both"/>
        <w:rPr/>
      </w:pPr>
      <w:r>
        <w:rPr/>
        <w:t>series with the lamp so that it can be operated on a 230V supply. What is the power loss in the resisto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Give the voltage division equation in a series circuit, and the current division equation in a parallel circu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Compare magnetic circuit and electric circuit.</w:t>
        <w:tab/>
        <w:tab/>
        <w:tab/>
        <w:tab/>
        <w:tab/>
        <w:tab/>
        <w:tab/>
        <w:t xml:space="preserve"> </w:t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square cross sectional magnet of side 4 cm has magnetic flux strength of 0.5milliWb. Determine magnetic flux density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Write down the laws of electromagnetic induction and explain their significance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the coupling co-efficient between two magnetic circuit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>.</w:t>
        <w:tab/>
        <w:t>(8)</w:t>
      </w:r>
    </w:p>
    <w:p>
      <w:pPr>
        <w:pStyle w:val="Normal"/>
        <w:jc w:val="both"/>
        <w:rPr/>
      </w:pPr>
      <w:r>
        <w:rPr/>
        <w:t>20.</w:t>
        <w:tab/>
        <w:t>Explain the following terms:</w:t>
        <w:tab/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firstLine="432"/>
        <w:jc w:val="both"/>
        <w:rPr/>
      </w:pPr>
      <w:r>
        <w:rPr/>
        <w:t>a.</w:t>
        <w:tab/>
        <w:t>Maximum value</w:t>
        <w:tab/>
        <w:tab/>
        <w:t>b.</w:t>
        <w:tab/>
        <w:t>Average value</w:t>
        <w:tab/>
        <w:tab/>
        <w:t>c.</w:t>
        <w:tab/>
        <w:t>Root mean square value</w:t>
        <w:tab/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Form factor    </w:t>
        <w:tab/>
        <w:tab/>
        <w:t>e.</w:t>
        <w:tab/>
        <w:t>Peak facto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ith a neat sketch describe the operation of a thermal power stati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construction and operating principle of a DC Generat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principle of operation and working of a three phase induction motor.</w:t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List out the applications of single phase induction motors.</w:t>
        <w:tab/>
        <w:t xml:space="preserve"> </w:t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the working of: </w:t>
      </w:r>
    </w:p>
    <w:p>
      <w:pPr>
        <w:pStyle w:val="Normal"/>
        <w:ind w:firstLine="432"/>
        <w:jc w:val="both"/>
        <w:rPr/>
      </w:pPr>
      <w:r>
        <w:rPr/>
        <w:t>a.</w:t>
        <w:tab/>
        <w:t>Induction type Energy meter</w:t>
        <w:tab/>
        <w:tab/>
        <w:t xml:space="preserve">b. </w:t>
        <w:tab/>
        <w:t>Moving coil instrument</w:t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the operation of staircase wiring with a neat diagram.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t methods of earthing?  Explain them briefly.</w:t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3T13:25:00Z</cp:lastPrinted>
  <dcterms:modified xsi:type="dcterms:W3CDTF">2013-05-13T07:58:00Z</dcterms:modified>
  <cp:revision>163</cp:revision>
  <dc:subject/>
  <dc:title>Reg</dc:title>
</cp:coreProperties>
</file>